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76" w:before="0" w:after="120"/>
        <w:jc w:val="right"/>
        <w:textAlignment w:val="baseline"/>
        <w:outlineLvl w:val="0"/>
        <w:rPr>
          <w:rFonts w:ascii="Times New Roman" w:hAnsi="Times New Roman" w:eastAsia="Times New Roman" w:cs="Times New Roman"/>
          <w:color w:val="111111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kern w:val="2"/>
          <w:sz w:val="24"/>
          <w:szCs w:val="24"/>
          <w:lang w:eastAsia="ru-RU"/>
        </w:rPr>
        <w:t xml:space="preserve">Кушымта 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0"/>
        <w:rPr/>
      </w:pPr>
      <w:r>
        <w:rPr>
          <w:rFonts w:eastAsia="Times New Roman" w:cs="Times New Roman" w:ascii="Times New Roman" w:hAnsi="Times New Roman"/>
          <w:b/>
          <w:color w:val="111111"/>
          <w:kern w:val="2"/>
          <w:sz w:val="28"/>
          <w:szCs w:val="28"/>
          <w:lang w:eastAsia="ru-RU"/>
        </w:rPr>
        <w:t>Гамил Афзал исемендәге республика иҗат фестивален</w:t>
      </w:r>
      <w:r>
        <w:rPr>
          <w:rFonts w:eastAsia="Times New Roman" w:cs="Times New Roman" w:ascii="Times New Roman" w:hAnsi="Times New Roman"/>
          <w:b/>
          <w:color w:val="111111"/>
          <w:kern w:val="2"/>
          <w:sz w:val="28"/>
          <w:szCs w:val="28"/>
          <w:lang w:val="tt-RU" w:eastAsia="ru-RU"/>
        </w:rPr>
        <w:t>ә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0"/>
        <w:rPr>
          <w:rFonts w:ascii="Times New Roman" w:hAnsi="Times New Roman" w:eastAsia="Times New Roman" w:cs="Times New Roman"/>
          <w:b/>
          <w:b/>
          <w:color w:val="111111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tt-RU" w:eastAsia="ru-RU"/>
        </w:rPr>
        <w:t>чакырылучылар исемлег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111111"/>
          <w:kern w:val="2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color w:val="111111"/>
          <w:kern w:val="2"/>
          <w:sz w:val="24"/>
          <w:szCs w:val="24"/>
          <w:lang w:val="tt-RU" w:eastAsia="ru-RU"/>
        </w:rPr>
      </w:r>
    </w:p>
    <w:p>
      <w:pPr>
        <w:pStyle w:val="Style15"/>
        <w:spacing w:lineRule="auto" w:line="276"/>
        <w:ind w:left="1486" w:right="57" w:hanging="0"/>
        <w:rPr>
          <w:rFonts w:ascii="Times New Roman" w:hAnsi="Times New Roman" w:eastAsia="Times New Roman" w:cs="Times New Roman"/>
          <w:b/>
          <w:b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eastAsia="ru-RU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eastAsia="ru-RU"/>
        </w:rPr>
        <w:t>«Поэзия»</w:t>
      </w: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val="tt-RU" w:eastAsia="ru-RU"/>
        </w:rPr>
        <w:t xml:space="preserve"> сек</w:t>
      </w: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eastAsia="ru-RU"/>
        </w:rPr>
        <w:t>циясе</w:t>
      </w:r>
    </w:p>
    <w:p>
      <w:pPr>
        <w:pStyle w:val="Style15"/>
        <w:spacing w:lineRule="auto" w:line="276"/>
        <w:ind w:left="1486" w:right="57" w:hanging="0"/>
        <w:rPr>
          <w:rFonts w:ascii="Times New Roman" w:hAnsi="Times New Roman" w:eastAsia="Times New Roman" w:cs="Times New Roman"/>
          <w:b/>
          <w:b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eastAsia="ru-RU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eastAsia="ru-RU"/>
        </w:rPr>
        <w:t>(лирик шигырь</w:t>
      </w: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val="tt-RU" w:eastAsia="ru-RU"/>
        </w:rPr>
        <w:t>ләр)</w:t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6521"/>
        <w:gridCol w:w="354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22222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22222"/>
                <w:sz w:val="28"/>
                <w:szCs w:val="28"/>
                <w:lang w:val="tt-RU" w:eastAsia="ru-RU"/>
              </w:rPr>
              <w:t>Укучының фамилиясе һәм исе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Сыйныф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Белем бирү оешмас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22222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22222"/>
                <w:sz w:val="28"/>
                <w:szCs w:val="28"/>
                <w:lang w:val="tt-RU" w:eastAsia="ru-RU"/>
              </w:rPr>
              <w:t>Әсәр исем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Васильев Ег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Апас районы Табар – Черкен урта гомуми белем бирү мәктәб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Ям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ьле яз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Хаев Альбе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Актаныш районы Сәләтле балалар өчен гуманитар гимназия-интерна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Чирмешән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Солтанова Ал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Мөслим районы Мөслим гимназияс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Күк йөзендә алтын бар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Гыл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фанова Зөл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Мөслим районы Мари Бүләр төп гомуми белем бирү мәктәб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Нәни чыпчык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 xml:space="preserve">Хәйриева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ль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Актаныш районы Байсар төп гомуми белем бирү мәктәб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Кыз балаг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 xml:space="preserve">Сөйләйманова Рәилә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Актаныш районы Богады төп гомуми белем бирү мәктәб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Шомырт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Баһаветдинова Камил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Актаныш районы Сәләтле балалар өчен гуманитар гимназия-интерна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Сагыну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Гатин Илса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Әлки районы Татар  Борнае төп гомуми белем мәктәб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Авылым таңы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Сафина Ләйсә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Актаныш районы Богады төп гомуми белем бирү мәктәб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Шомырт агачы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Солтанов Илса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Мөслим районы Татар Бүләр урта гомуми белем бирү мәктәб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Гаилә тәрбияс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Хәбибуллина Ли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Мөслим районы Мөслим гимназияс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Яктыра көнем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Фахртдинов Әлф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Әлмәт районы Сөләй урта гомуми белем бирү мәктәб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Герой авылдашым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Яббарова Гөлш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Әлмәт районы Сөләй урта гомуми белем бирү мәктәб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Гамил абый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Арсаева Зөһр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Арча районы Түбән Мәтәскә урта гомуми белем бирү мәктәб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Шүрәле теләкләр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Закирова Илзир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Алексеевск районы 1 нче урта мәктәб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 xml:space="preserve">Кыстыбый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Кашапов Ками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Әлки районы Татар  Борнае төп гомуми белем мәктәб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Балачак хатирәләр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Сафиуллин Рәди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Балык Бистәсе районы Балыклы Чүкәй  урта гомуми белем мәктәб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Батыр аучы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Вәлиева Сәйд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Балык Бистәсе районы Яңа Арыш урта гомуми белем мәктәб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Үткен сатирик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Дәүләтов Дания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Актаныш районы Пучы урта гомуми белем бирү мәктәб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Хыял канатларынд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Гарифуллина Рузил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Актаныш районы Иске Кормаш төп гомуми белем бирү мәктәб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Дуслар кайчан кирәк?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Хафизова Илзир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Мөслим районы Мөслим гимназияс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Кышкы көн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Зиазетдинов Ками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Актаныш районы Яңа  Кормаш төп гомуми белем бирү мәктәб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Туган җиремә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Әхмәтова Ал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Түбән Кама районыЗур Афанас урта гомуми белем бирү мәктәб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Йомгагым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Хәертдинова Гөл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я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Актаныш районы 1 нче урта гомуми белем бирү мәктәб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Хыялларым минем канатлы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Сибгатуллин Аз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Нурлат шәһәре 4 нче урта гомуми белем бирү мәктәб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Яз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Насирова Инзил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Актаныш районы</w:t>
            </w:r>
          </w:p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Байсар төп гомуми белем бирү мәктәб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Яшәртергә иде бу җирн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Шәрифуллина Рузил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Апас районы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Кызылтау урта гомуми белем бирү мәктәб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 xml:space="preserve">Күңел язны көтә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Вәҗетдинова Алис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 xml:space="preserve">Мөслим районы Татар Бүләр урта гомуми белем бирү мәктәбе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Кышкы кич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Хөсәенова Инзил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Азнакай шәһәре гимназияс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Бәрәңге язмышы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Усманова Лил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Түбән Кама шәһәре 33 нче урта мәктәб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Яшен әйтерсең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Зайцева Ли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Алабуга шәһәре 2 нче урта гомуми белем мәктәб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Иң кадерле ..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 xml:space="preserve">Садыкова Миләүшә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Түбән Кама районы Кама Аланы беренче номерлы урта гомуми белем бирү мәктәб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Салават күпер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 xml:space="preserve">Сәйфетдинова Ләйсә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Нурлат районы Якушка урта мәктәб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Табигат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не елатмыйкчы, дустым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Хуҗина Зөһрә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tt-RU"/>
              </w:rPr>
              <w:t>Түбән Кама шәһәре 7 нче гомуми урта белем бирү мәктәб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Авыр сүзләр әйтмик әниләргә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Краснова Светл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tt-RU"/>
              </w:rPr>
              <w:t>Түбән Кама шәһәре 11 нче гомуми урта белем бирү мәктәб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Вакыт нигә чаба икән?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Хәмитов Рәми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Әлмәт шәһәре 18 нче урта гомуми белем бирү мәктәб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Дусларча киңәш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Хабибуллина Алин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Кукмара районы  А.М.Булатов исемендәге күп профил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ле л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Йол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Нугуманова Рег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Алабуга шәһәре 2 нче урта гомуми белем бирү мәктәб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Җанлы табигат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ь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Ниг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ъ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мәтҗанова Гөлүс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Яр Чаллы шәһәре 15 нче гомуми урта белем бирү мәктәб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Хәтер көне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tt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tt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tt-RU" w:eastAsia="ru-RU"/>
        </w:rPr>
        <w:t xml:space="preserve">Поэзия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(юмор – сатир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tt-RU" w:eastAsia="ru-RU"/>
        </w:rPr>
        <w:t xml:space="preserve"> әсәрләре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)» секцияс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tt-RU" w:eastAsia="ru-RU"/>
        </w:rPr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6521"/>
        <w:gridCol w:w="354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tt-RU" w:eastAsia="ru-RU"/>
              </w:rPr>
              <w:t>Укучының фамилиясе һәм исе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tt-RU"/>
              </w:rPr>
              <w:t>Сыйныф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tt-RU"/>
              </w:rPr>
              <w:t>Белем бирү оешмас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tt-RU" w:eastAsia="ru-RU"/>
              </w:rPr>
              <w:t>Әсәр исем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Вәлиев Дания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Актаныш районы Сәләтле балалар өчен гуманитар гимназия-интерна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Әй, малай! – Дан егетлеккә!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Рахманова Нәзил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tt-RU"/>
              </w:rPr>
              <w:t>Азнакай шәһәре Азнакай шәһәре 4 нче лице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Бал кортлары</w:t>
            </w:r>
          </w:p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Ялганчы кар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Имамов Сир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Актаныш районы Чалманарат төп гомуми белем бирү мәктәб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Ымлык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Вафина Адил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Апас районы  Бакырчы төп гомуми белем бирү мәктәб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Икеле кыйссасы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Хафизова Рузил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Актаныш районы Югары Яхшый мәктәб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Бәбкә саклаганд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Асылгәрәев Лени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Минзәлә шәһәре гимназияс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Сабак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Шафикова Ди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Минзәлә шәһәре гимназияс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Әгәр мин президент булсам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Асылова Аде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Әлмәт шәһәре</w:t>
            </w:r>
          </w:p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12 нче урта гомуми белем бирү мәктәб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Маэмай карый ярыктан ..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Хуҗина Зөһр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Түбән Кама шәһәре</w:t>
            </w:r>
          </w:p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7 нче гомуми урта белем бирү мәктәб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Тәмле туңдырма бәлас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Хәмитов Рәми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Әлмәт шәһәре</w:t>
            </w:r>
          </w:p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18 нче урта гомуми белем бирү мәктәб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Сертотмас үрдәк</w:t>
            </w:r>
          </w:p>
        </w:tc>
      </w:tr>
    </w:tbl>
    <w:p>
      <w:pPr>
        <w:pStyle w:val="Style15"/>
        <w:spacing w:lineRule="auto" w:line="276"/>
        <w:ind w:left="1486" w:right="57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tt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tt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tt-RU" w:eastAsia="ru-RU"/>
        </w:rPr>
        <w:t>Гамил Афзалның юмористик шигырьләренә пародия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» секцияс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tt-RU" w:eastAsia="ru-RU"/>
        </w:rPr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6521"/>
        <w:gridCol w:w="3402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tt-RU" w:eastAsia="ru-RU"/>
              </w:rPr>
              <w:t>Укучының фамилиясе һәм исе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tt-RU"/>
              </w:rPr>
              <w:t>Сыйныф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tt-RU"/>
              </w:rPr>
              <w:t>Белем бирү оешмас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tt-RU" w:eastAsia="ru-RU"/>
              </w:rPr>
              <w:t>Әсәр исем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Гиздатуллин Рали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Актаныш районы  Чуракай төп гомуми белем бирү мәктәб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Гайрәт белән мыек  борам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Рахманова Нәзил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Азнакай шәһәре 4 нче л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Бал кортлар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Борһанова Рәзин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Апас районы Табар-Черкен урта гомуми белем бирү мәктәб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БДИ хикмәтләре, ягъни яңача кәҗә белән сарык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Хөсәенова Инзил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 xml:space="preserve">Азнакай шәһәре </w:t>
            </w:r>
          </w:p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Сайлап таба алмадым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Мостафина Гөлн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Актаныш районы  Чуракай төп гомуми белем бирү мәктәб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 xml:space="preserve">Уф-уф итеп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Шәймөхәммәтова Рүзин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Актаныш районы Татар Ямалы төп гомуми белем бирү мәктәб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Өф-өф итеп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tt-RU" w:eastAsia="ru-RU"/>
        </w:rPr>
      </w:r>
    </w:p>
    <w:p>
      <w:pPr>
        <w:pStyle w:val="Style15"/>
        <w:spacing w:lineRule="auto" w:line="276"/>
        <w:ind w:left="1486" w:right="57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tt-RU" w:eastAsia="ru-RU"/>
        </w:rPr>
        <w:t>Ж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рналистик һәм публицистик әсәрләр» секциясе</w:t>
      </w:r>
    </w:p>
    <w:p>
      <w:pPr>
        <w:pStyle w:val="Style15"/>
        <w:spacing w:lineRule="auto" w:line="276"/>
        <w:ind w:left="1486" w:right="57" w:hanging="0"/>
        <w:jc w:val="center"/>
        <w:rPr/>
      </w:pPr>
      <w:r>
        <w:rPr/>
        <w:t>(Шигърияттә һәм прозада Гамил Афзал образы)</w:t>
      </w:r>
    </w:p>
    <w:tbl>
      <w:tblPr>
        <w:tblW w:w="1474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6521"/>
        <w:gridCol w:w="2976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tt-RU" w:eastAsia="ru-RU"/>
              </w:rPr>
              <w:t>Укучының фамилиясе һәм исе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tt-RU"/>
              </w:rPr>
              <w:t xml:space="preserve">Сыйныф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tt-RU"/>
              </w:rPr>
              <w:t>Белем бирү оешмас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tt-RU" w:eastAsia="ru-RU"/>
              </w:rPr>
              <w:t>Әсәр исем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Фаррахова Нәргиз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Актаныш районы Меңнәр төп гомуми белем бирү мәктәб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Сабак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Әбүдәрова Зил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Актаныш районы Теләкәй төп гомуми белем бирү мәктәб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Чәчәк булып язда шытармын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Галимова Инзил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Казан шәһәре 152 нче гимназияс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Беренче укытучым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Яруллина Рен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Казан шәһәре 49 нчы урта гомуми белем бирү мәктәб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Минем әбием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Солтанова Ал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Мөслим районы Мөслим гимназияс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Туган ягым табигат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Нәҗметдинова Ислам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 xml:space="preserve">Сарман районы </w:t>
            </w:r>
          </w:p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Саклаубаш гомуми белем бирү мәктәб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Бүреләр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Заһидуллина  Ал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 xml:space="preserve">Сарман районы </w:t>
            </w:r>
          </w:p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Җәлил гимназияс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Балачак хатирәләр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Заһидуллина Айсы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 xml:space="preserve">Сарман районы </w:t>
            </w:r>
          </w:p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Җәлил гимназияс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Мин-татар кыз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Хамидуллина Сирен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Сарман районы</w:t>
            </w:r>
          </w:p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у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өркә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т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мум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ле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ирү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әктәб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Гамил Афзал иҗатында табигат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ь</w:t>
            </w:r>
          </w:p>
        </w:tc>
      </w:tr>
    </w:tbl>
    <w:p>
      <w:pPr>
        <w:pStyle w:val="Style15"/>
        <w:spacing w:lineRule="auto" w:line="276"/>
        <w:ind w:left="1486" w:right="57" w:hanging="0"/>
        <w:rPr>
          <w:rFonts w:ascii="Times New Roman" w:hAnsi="Times New Roman" w:cs="Times New Roman"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</w:r>
    </w:p>
    <w:p>
      <w:pPr>
        <w:pStyle w:val="Style15"/>
        <w:spacing w:lineRule="auto" w:line="276"/>
        <w:ind w:left="1486" w:right="57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tt-RU" w:eastAsia="ru-RU"/>
        </w:rPr>
        <w:t>«Гамил Афзал иҗаты – рәсем сәнгатендә» секциясе</w:t>
      </w:r>
    </w:p>
    <w:tbl>
      <w:tblPr>
        <w:tblW w:w="1474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6521"/>
        <w:gridCol w:w="2976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tt-RU" w:eastAsia="ru-RU"/>
              </w:rPr>
              <w:t>Укучының фамилиясе һәм исе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tt-RU"/>
              </w:rPr>
              <w:t>Сыйныф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tt-RU"/>
              </w:rPr>
              <w:t>Белем бирү оешмас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tt-RU" w:eastAsia="ru-RU"/>
              </w:rPr>
              <w:t>Әсәр исем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Шәрифуллин Ил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ья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Актаныш районы Югары Яхшый төп гомуми белем бирү мәктәб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Кышкы иртә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Исмәгыйлова Адил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Актаныш районы Сәфәр урта мәктәб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Гамил Афзал иҗат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Галләмова Ра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Сарман районы 2 нче санлы Җәлил урта гомуми белем бирү мәктәб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Әлли-бәлли, былбылым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 xml:space="preserve">Хәйруллина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льв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Арча районы 5 нче гимназияс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Мыек борам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Идрисова Ди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Сарман районы 2 нче санлы Җәлил урта гомуми белем бирү мәктәб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Көзге урман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Шаехова Нәзир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Актаныш районы Чуракай төп гомуми белем бирү мәктәб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Безнең авыл-Ватан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Галиуллина Нәзил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Кукмара районы Ч.Т. Айтматова исемендәге 1 нче гимназияс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Курайч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Трофимова Дар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Нурлат шәһәре 2 нче урта гомуми белем мәктәб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 xml:space="preserve">Ана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Фазаелова Сөмб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Актаныш районы Сәләтле балалар өчен гуманитар гимназия-интерна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Таң җил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Галлямова Зәл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Актаныш районы Аккүз төп гомуми белем бирү мәктәб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Көзләр җитт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Бикбаева Адил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Арча районы Урта Курса төп гомуми белем бирү мәктәб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Гамил Афзал иҗат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Мурасова Ләйсә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Чүпрәле районы Түбән Чәке урта гомуми белем бирү мәктәб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Гамил Афзал иҗат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Бараков Андр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Түбән Кама шәһәре 11 нче урта гомуми белем бирү мәктәб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Балыкчы һәм балык турында әкия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Аскарова Рег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Арча районы 5 нче  гимназияс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Кызыл балчык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Кашапов Салав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Актаныш районы Татар Ямалы төп гомуми белем бирү мәктәб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Кышкы урман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Исмәгыйлов Илну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Мамадыш районы Югары Ушмы төп белем мәктәб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Мыштыбый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 xml:space="preserve">Әхметова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льв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Түбән Кама шәһәре 35 нче лице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Юл газаб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Гайнуллина Айсы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 xml:space="preserve">Минзәлә шәһәре 1 нче урта гомуми белем бирү мәктәбе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Әгәр мин директор булсам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Шәрифуллина Рузил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Минзәлә шәһәре гимназияс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Сөембикә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Давыдова Ләйсә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Актаныш районы Меңнәр төп гомуми белем бирү мәктәб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Өф-өф итеп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Павлов Андр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Минзәлә шәһәре Кадет мәктәп-интернат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Тәвәккәл әб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Диргамов Илна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Актаныш районы Кадет интернат-мәктәб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Солдат кабере янында уйланулар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Балашова Камил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Сарман районы Иске Кәшер урта мәктәб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Елмаям уйчан гын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Сергеев Серг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Минзәлә шәһәре Кадет мәктәп-интернат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Төлке белән карг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Сәхәбетдинова Рег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Минзәлә шәһәре гимназияс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Көзләр җитә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Кур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ьянова Анаста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Түбән Кама шәһәре 22 нче гимназияс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Гамил Афзал иҗат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Кашифразова А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Мөслим районы Баланлы төп гомуми белем бирү мәктәб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Гамил Афзал иҗат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Габделмукимова Айсы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Актаныш районы Кадет интернат-мәктәб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Карт солда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Акмалов Тиму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Түбән Кама шәһәре 7 нче урта гомуми белем бирү мәктәб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Торналар килд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Фарсыева Энҗ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 xml:space="preserve">Актаныш районы Сәләтле балалар өчен гуманитар гимназия-интернат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Г.Афзал шигыр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ләренә колл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Шәмсетдинов 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ьбе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Түбән Кама шәһәре 11 нче урта гомуми белем бирү мәктәб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Кызыл балчык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Шәйдуллина Ал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Сарман районы Җәлил 1 нче урта гомуми белем бирү мәктәб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Өянкеләр моң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Миннекаева Гүзә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Сарман районы Җәлил 1 нче урта гомуми белем бирү мәктәб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Тәвәккәл әб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Шиһапова Таңсы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Арча районы Курса Почмак урта гомуми белем мәктәб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Имән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Хәлиуллин Ма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Актаныш районы Кадет интернат-мәктәб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Сөембикә сылу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tt-RU"/>
              </w:rPr>
              <w:t>Давлетова Чулп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Минзәлә шәһәре гимназияс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Кызыл сыер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tt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tt-RU" w:eastAsia="ru-RU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0:46:00Z</dcterms:created>
  <dc:creator>венера</dc:creator>
  <dc:description/>
  <cp:keywords/>
  <dc:language>en-US</dc:language>
  <cp:lastModifiedBy>Admin</cp:lastModifiedBy>
  <dcterms:modified xsi:type="dcterms:W3CDTF">2017-05-11T11:13:00Z</dcterms:modified>
  <cp:revision>3</cp:revision>
  <dc:subject/>
  <dc:title/>
</cp:coreProperties>
</file>